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300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/>
            </w:tblPr>
            <w:tblGrid>
              <w:gridCol w:w="5544"/>
              <w:gridCol w:w="102"/>
            </w:tblGrid>
            <w:tr>
              <w:trPr/>
              <w:tc>
                <w:tcPr>
                  <w:tcW w:w="5544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lang w:val="en-IN" w:eastAsia="en-IN"/>
                    </w:rPr>
                  </w:pPr>
                  <w:r>
                    <w:rPr>
                      <w:b/>
                      <w:lang w:val="en-IN" w:eastAsia="en-IN"/>
                    </w:rPr>
                    <w:t>COMPUTATIONAL BIOLOGY</w:t>
                  </w:r>
                </w:p>
              </w:tc>
              <w:tc>
                <w:tcPr>
                  <w:tcW w:w="10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lang w:val="en-IN" w:eastAsia="en-IN"/>
                    </w:rPr>
                  </w:pPr>
                  <w:r>
                    <w:rPr>
                      <w:lang w:val="en-IN" w:eastAsia="en-IN"/>
                    </w:rPr>
                  </w:r>
                </w:p>
              </w:tc>
            </w:tr>
          </w:tbl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lassification of various biological datab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eatures and file format of any two primary nucleotide sequence datab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various levels of protein macromolecu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various types of structural datab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repository of macromolecular structure details in protein data bank datab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  <w:bookmarkStart w:id="0" w:name="_GoBack"/>
            <w:bookmarkEnd w:id="0"/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schematic representation and description on similar structural domain and DNA binding domain arrangement in macromolecular inter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molecular visualization pipel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applications of molecular visu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significance of genome mapping and explain the different types of genome ma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computational gene finding programs and gene prediction in prokaryotes and eu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Given an short stretch of homologous  amino acid sequence how would you predict the secondary structure. Explain the algorithmic proced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examples and discuss different types of net work representation for building phylogenetic tre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examples    i) Cladogram    ii) Phylogram    iii) Dendo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13CA0BF-A6EF-4F11-81A5-43F267F51C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238</Words>
  <Characters>1359</Characters>
  <CharactersWithSpaces>159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59:00Z</dcterms:created>
  <dc:creator>Ku</dc:creator>
  <dc:description/>
  <dc:language>en-US</dc:language>
  <cp:lastModifiedBy>Admin</cp:lastModifiedBy>
  <cp:lastPrinted>2018-03-19T16:31:00Z</cp:lastPrinted>
  <dcterms:modified xsi:type="dcterms:W3CDTF">2018-05-11T09:32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